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ȚUL PRAH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ĂRIA MUNICIPIULUI PLOIEȘ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OMISIA TEHNICĂ DE AMENAJARE A TERITORIULUI ŞI URBANIS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onstituită conform H.C.L. Ploieşti nr. 316/201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VIZ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Nr. 029 din 10.07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dOCUMENTAŢIE: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PLAN URBANISTIC ZONAL 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RIDICARE RESTRICȚIE DE CONSTRUIRE ȘI SCHIMBARE DESTINAȚIE TEREN DIN ZONĂ UNITĂȚI INDUSTRIALE ÎN ZONĂ INSTITUȚII ȘI SERVICII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Amplasament</w:t>
      </w:r>
      <w:r>
        <w:rPr>
          <w:rFonts w:cs="Times New Roman" w:ascii="Times New Roman" w:hAnsi="Times New Roman"/>
          <w:sz w:val="24"/>
          <w:szCs w:val="24"/>
        </w:rPr>
        <w:t>: PLOIEŞTI, Șos. Vestului nr. 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US" w:eastAsia="ro-RO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IniţiatorI </w:t>
      </w:r>
      <w:r>
        <w:rPr>
          <w:rFonts w:cs="Times New Roman" w:ascii="Times New Roman" w:hAnsi="Times New Roman"/>
          <w:sz w:val="24"/>
          <w:szCs w:val="24"/>
        </w:rPr>
        <w:t>: S.C. EUROPROIECT S.R.L./S.C.REWE PROJEKTENTWICKLUNG ROMÂNIA SR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Elaborator 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S.C. BIG ARHIGEO S.R.L. - </w:t>
      </w:r>
      <w:r>
        <w:rPr>
          <w:rFonts w:eastAsia="Times New Roman" w:cs="Times New Roman" w:ascii="Times New Roman" w:hAnsi="Times New Roman"/>
          <w:sz w:val="24"/>
          <w:szCs w:val="24"/>
          <w:lang w:val="es-US" w:eastAsia="ro-RO"/>
        </w:rPr>
        <w:t xml:space="preserve">arh. Bogdan Florin Georgescu  </w:t>
      </w:r>
    </w:p>
    <w:p>
      <w:pPr>
        <w:pStyle w:val="Normal"/>
        <w:tabs>
          <w:tab w:val="clear" w:pos="708"/>
          <w:tab w:val="left" w:pos="0" w:leader="none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ţia înregistrată la Direcţia Generală de Dezvoltare Urbană cuprind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ese scrise: memoriu tehnic, regulament local de urbanism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se desenate: 8 planşe și informativ mobilare și perspectiv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te documente:  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rtificat de urbanism: nr.1069/28.08.2017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t de proprietate: contract de vânzare – cumpărare nr. 2630/26.04.2002 cumpărător S.C. EUROPROIECT S.R.L. și contract de vânzare – cumpărare nr. 2186/21.12.2017 prin care S.C. EUROPROIECT S.R.L a vândut lui S.C. REWE PROJEKTENTWICKLUNG ROMÂNIA S.R.L.;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as de Carte funciară pentru informare nr. 10762/07.02.2018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ize/Acorduri solicitate prin Certificatul de urbanism: 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15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iz alimentare cu apă : nr. 322/28.09.20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spacing w:lineRule="auto" w:line="240" w:before="0" w:after="0"/>
        <w:ind w:left="720" w:right="143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iz alimentare cu energie electrică–acord de principiu nr.14344/25.10.20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spacing w:lineRule="auto" w:line="240" w:before="0" w:after="0"/>
        <w:ind w:left="720" w:right="143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iz alimentare cu gaze naturale: nr.311.965.533/05.10.20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spacing w:lineRule="auto" w:line="240" w:before="0" w:after="0"/>
        <w:ind w:left="720" w:right="143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ie termică : nr. C17 – 2920/10.10.20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spacing w:lineRule="auto" w:line="240" w:before="0" w:after="0"/>
        <w:ind w:left="720" w:right="143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iz telefonie nr.100/05/02/02/01/03/1605/06.10.20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spacing w:lineRule="auto" w:line="240" w:before="0" w:after="0"/>
        <w:ind w:left="720" w:right="143" w:firstLine="5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cizie mediu nr. 13053/30.10.2017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30" w:leader="none"/>
        </w:tabs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roul Rutier : nr.  237315/04.07.2018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30" w:leader="none"/>
        </w:tabs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sia de Circulație : aviz nr. 1784/29.06.2018 și plan cu viza 05.07.2018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xă aviz C.T.A.T.U. 400,0 lei chitanță seria 130534/445577/16.10.2017;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xă R.U.R. 1024,80 lei , nr. 10/01.02.2018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te document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30" w:leader="none"/>
        </w:tabs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udiu geo și referat de verificare:  da, cu adoptarea unor măsuri de proiectare și execuție;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530" w:hanging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udiu de fundamentare privind organizarea circulaţiei : da, întocmit de arhitectul documentației </w:t>
      </w:r>
    </w:p>
    <w:p>
      <w:pPr>
        <w:pStyle w:val="Normal"/>
        <w:spacing w:lineRule="auto" w:line="240" w:before="0" w:after="0"/>
        <w:ind w:left="-180" w:right="143" w:hanging="52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4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lementări stabilite prin P.U.G municipiul Ploiești, aprobat prin H.C.L. nr. 209/1999 și prelungit prin H.C.L. nr. 382/2009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form PUG și RLU terenul se află parțial în zonă cu restricție de construire pe o rază de 50 m din centrul intersecției, până la rezolvarea intersecției și parțial în zonă de protecție sanitară, în vecinătatea limitei de proprietate cu Spitalul de Boli Infecțioase Movil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losința actuală a terenului : curți – construcții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tinația stabilită prin planurile urbanistice actuale :  </w:t>
      </w:r>
    </w:p>
    <w:p>
      <w:pPr>
        <w:pStyle w:val="Normal"/>
        <w:spacing w:lineRule="auto" w:line="240" w:before="0" w:after="0"/>
        <w:ind w:left="720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– zona unităților industriale nepoluante </w:t>
      </w:r>
    </w:p>
    <w:p>
      <w:pPr>
        <w:pStyle w:val="Normal"/>
        <w:spacing w:lineRule="auto" w:line="240" w:before="0" w:after="0"/>
        <w:ind w:left="2610" w:hanging="16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tilizări permis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9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ctivități industriale nepoluante; depozite și anexe industriale; servicii pentru activități industriale</w:t>
      </w:r>
    </w:p>
    <w:p>
      <w:pPr>
        <w:pStyle w:val="Normal"/>
        <w:spacing w:lineRule="auto" w:line="240" w:before="0" w:after="0"/>
        <w:ind w:left="2610" w:hanging="16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tilizări interzis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990" w:hanging="18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- locuințe și instituții publice; construcții pe parcele care nu îndeplinesc condițiile de suprafață minimă și front la stradă conform art. 30 din R.G.U.</w:t>
      </w:r>
    </w:p>
    <w:p>
      <w:pPr>
        <w:pStyle w:val="Normal"/>
        <w:spacing w:lineRule="auto" w:line="240" w:before="0" w:after="0"/>
        <w:ind w:left="9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Cri – zonă căi de comunicație, cu restricții de construire pe o rază de 50 m din centrul intersecției </w:t>
      </w:r>
    </w:p>
    <w:p>
      <w:pPr>
        <w:pStyle w:val="Normal"/>
        <w:spacing w:lineRule="auto" w:line="240" w:before="0" w:after="0"/>
        <w:ind w:left="990" w:hanging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Utilizări permi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990" w:hanging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construcții și amenajări pentru căi de comunicații rutiere, rețeaua de străzi din intravilan  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left="990" w:hanging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Utilizări interzise</w:t>
      </w:r>
      <w:r>
        <w:rPr>
          <w:rFonts w:cs="Times New Roman" w:ascii="Times New Roman" w:hAnsi="Times New Roman"/>
          <w:sz w:val="24"/>
          <w:szCs w:val="24"/>
        </w:rPr>
        <w:t xml:space="preserve"> : orice construcție care prin amplasare, configurație sau exploatare deranjează buna desfășurare a traficului pe drumurile publice sau prezintă riscuri de accidente 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pr – zonă plantații de protecție, la limita zonei industriale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Utilizări permis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spații verzi, plantații de protecție 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Utilizări interzise 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left="99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orice altă funcțiune decât de plantații de protecție, până la schimbarea destinației zonei industria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ul se încadrează  în zona valorică B, conform H.C.L. 553/2011 și nr.361/201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 N 4 ; In, CCri, Pp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T. : 50 %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U.T. : 1,5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suprafața teren 8371 mp din acte și 8374 din măsurători, parcelă construibil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tragere minimă obligatorie de 22,50 – 32,50 m din axul Șos. Vestului și de 10,50 m din axul str. Deltei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distanțele minime obligatorii față de limitele laterale și posterioare ale parcelei, vor respecta Codul civil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nr. de parcaje necesare – conform Anexei nr.5  din HGR nr.525/1996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terenul are acces la Șoseaua Vestului și la str. Deltei și oferă posibilitatea racordării la utilitățile existente în zonă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împrejmuirile vor respecta art. 35 din R.G.U. – pentru funcțiunea dominantă – în conformitate cu profilul unității și cu necesitățile de securitate, respectând exigențele de estetică arhitecturală;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execuția de branșamente se va face cu condiția realizării căminelor de branșament și de racord în interiorul proprietății private, nu pe domeniul public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right="143" w:hanging="52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Propuneri ale PLANULUI URBANISTIC ZONAL 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 acest teren se dorește a se ridica restricția de construire din intersecție și schimbarea destinației terenului în vederea edificării unui spațiu comercial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UTR N 4.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– ZONĂ INSTITUȚII ȘI SERVICII; ISr - ZONĂ INSTITUȚII ȘI SERVICII CU RESTRICȚIE SANITARĂ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m de construire = izolat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cțiune predominant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spații comerciale 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ax = pentru IS = 16,00 m; pentru ISr = 6 M ; regim maxim de înălțime pentru IS= P+2; pentru ISr =P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T max.. : 50 %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U.T.max. : 1,5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ragerea minimă față de aliniamentul propus prin PUG - la Șoseaua Vestului = 5,0 m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la str. Deltei =  4m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trageri minime față de limite laterale la N – E = 5  m 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trageri  minime față de limitele posterioare la S – E = 3 m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rageri pe toate laturile în zona ISr = 3 m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irculații și accesuri = accesurile auto și pietonale se vor realiza din str. Deltei și Șoseaua Vestului; aprovizionarea se va face din str. Deltei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hipare tehnico – edilitară = în zonă există rețele edilitare necesare : apă, canalizare, gaze naturale, energie electrică; în apropiere există și rețea de termofica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r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m de construire = izolat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cțiune predominantă = spații verzi cu rol de protecție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ax = 6 m ; regim maxim de înălțime : P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T max.. : 10 %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U.T.max. : 0,10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tragerea minimă față de aliniament față de Șoseaua Vestului = fiind permise doar totem, panou publicitar, cabină poartă, fără respectarea regimului de aliniere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rageri minime față de limite laterale și posterioare = fiind permise doar totem, panou publicitar, cabină poartă, fără respectarea regimului de alinier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lații și accesuri = accesurile auto și pietonale se permit din Șos. Vestului prin zona Ppr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chipare tehnico – edilitară = sunt permise rețele și dotări tehnico-edilitar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R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cțiune predominantă = căi de comunicații rutiere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ax = 3 m; regim maxim de înălțime : P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tragerea minimă față de aliniament, retrageri minime față de limite laterale și posterioare = se vor respecta profilele străzilor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În urma analizei, în şedinţa din data de 10.07.2018, Comisia Tehnică de Amenajare a Teritoriului şi Urbanism acordă: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righ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VIZ  FAVORAB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ru</w:t>
      </w:r>
    </w:p>
    <w:p>
      <w:pPr>
        <w:pStyle w:val="Normal"/>
        <w:spacing w:lineRule="auto" w:line="240" w:before="0" w:after="0"/>
        <w:ind w:left="2124" w:hanging="212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LAN URBANISTIC ZONAL: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RIDICARE RESTRICȚIE DE CONSTRUIRE ȘI SCHIMBARE DESTINAȚIE TEREN DIN ZONĂ UNITĂȚI INDUSTRIALE ÎN ZONĂ INSTITUȚII ȘI SERVICII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loieşti, Șos.Vestului nr.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ără condiț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Având :</w:t>
      </w: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„13”</w:t>
        <w:tab/>
        <w:t>- votur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sz w:val="24"/>
          <w:szCs w:val="24"/>
          <w:lang w:val="ro-RO"/>
        </w:rPr>
        <w:t>pentru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 xml:space="preserve">”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„” </w:t>
        <w:tab/>
        <w:t>- voturi „</w:t>
      </w:r>
      <w:r>
        <w:rPr>
          <w:rFonts w:cs="Times New Roman" w:ascii="Times New Roman" w:hAnsi="Times New Roman"/>
          <w:b/>
          <w:sz w:val="24"/>
          <w:szCs w:val="24"/>
        </w:rPr>
        <w:t>împotrivă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„” 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amân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„”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abţine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„2” 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absenţ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Semnarea documentației de amenajare a teritoriului sau de urbanism atrage responsabilitatea fiecărei persoane din colectivul de specialiști care a elaborat documentația, pentru veridicitatea și corectitudinea din punct de vedere tehnic a acesteia,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în conformitate cu art. 63 alin. (2) lit. g) din Legea nr.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o-RO"/>
          </w:rPr>
          <w:t>350/200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privind amenajarea teritoriului şi urbanismul, cu modificările şi completările ulterioar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o-RO"/>
        </w:rPr>
      </w:r>
      <w:bookmarkStart w:id="0" w:name="do|ax1|al8|pa34"/>
      <w:bookmarkStart w:id="1" w:name="do|ax1|al8|pa34"/>
      <w:bookmarkEnd w:id="1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PREŞEDINTE,                                                            VICEPREŞEDINT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PRIMAR,</w:t>
        <w:tab/>
        <w:tab/>
        <w:t xml:space="preserve">                                                ARHITECT ŞEF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Adrian Florin DOBR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arh. Cristina HERȚIA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DIRECTOR ADJ. D.G.G.U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ing. Rita Marcela NEAGU</w:t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35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7"/>
      <w:gridCol w:w="8890"/>
    </w:tblGrid>
    <w:tr>
      <w:trPr/>
      <w:tc>
        <w:tcPr>
          <w:tcW w:w="9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88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Mihaela Constantinescu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11.07.2018, 3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7"/>
      <w:gridCol w:w="8890"/>
    </w:tblGrid>
    <w:tr>
      <w:trPr/>
      <w:tc>
        <w:tcPr>
          <w:tcW w:w="9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88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Mihaela Constantinescu</w:t>
          </w:r>
        </w:p>
        <w:p>
          <w:pPr>
            <w:pStyle w:val="Foo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11.07.2018, 3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30"/>
      <w:gridCol w:w="3097"/>
    </w:tblGrid>
    <w:tr>
      <w:trPr>
        <w:trHeight w:val="288" w:hRule="atLeast"/>
      </w:trPr>
      <w:tc>
        <w:tcPr>
          <w:tcW w:w="673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309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Aviz C.T.A.T.U. nr. 029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10.07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5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9"/>
    </w:tblGrid>
    <w:tr>
      <w:trPr>
        <w:trHeight w:val="288" w:hRule="atLeast"/>
      </w:trPr>
      <w:tc>
        <w:tcPr>
          <w:tcW w:w="3039" w:type="dxa"/>
          <w:tcBorders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Aviz C.T.A.T.U. nr. 029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10.07.2018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0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Arial Narrow,Bold;MS Gothic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itlu1Caracter">
    <w:name w:val="Titlu 1 Caracter"/>
    <w:qFormat/>
    <w:rPr>
      <w:rFonts w:ascii="Arial" w:hAnsi="Arial" w:cs="Arial"/>
      <w:b/>
      <w:lang w:val="en-US" w:bidi="ar-SA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Indentcorptext2Caracter">
    <w:name w:val="Indent corp text 2 Caracter"/>
    <w:qFormat/>
    <w:rPr>
      <w:sz w:val="22"/>
      <w:szCs w:val="22"/>
      <w:lang w:val="ro-RO"/>
    </w:rPr>
  </w:style>
  <w:style w:type="character" w:styleId="Indentcorptext3Caracter">
    <w:name w:val="Indent corp text 3 Caracter"/>
    <w:qFormat/>
    <w:rPr>
      <w:sz w:val="16"/>
      <w:szCs w:val="16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character" w:styleId="Corptext2Caracter">
    <w:name w:val="Corp text 2 Caracter"/>
    <w:qFormat/>
    <w:rPr>
      <w:sz w:val="22"/>
      <w:szCs w:val="22"/>
      <w:lang w:val="ro-RO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IMONA/sintact%204.0/cache/Legislatie/temp200306/0005008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26:00Z</dcterms:created>
  <dc:creator>munteanu.s</dc:creator>
  <dc:description/>
  <cp:keywords/>
  <dc:language>en-US</dc:language>
  <cp:lastModifiedBy>Constantinescu Carmen</cp:lastModifiedBy>
  <cp:lastPrinted>2018-07-11T12:16:00Z</cp:lastPrinted>
  <dcterms:modified xsi:type="dcterms:W3CDTF">2018-07-11T11:41:00Z</dcterms:modified>
  <cp:revision>32</cp:revision>
  <dc:subject/>
  <dc:title>PRIMARIA MUNICIPIULUI PLOIESTIDIRECTIA</dc:title>
</cp:coreProperties>
</file>